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 xml:space="preserve">Дата оприлюднення документа – </w:t>
      </w:r>
      <w:r>
        <w:rPr>
          <w:lang w:val="en-US" w:eastAsia="en-US"/>
        </w:rPr>
        <w:t>26</w:t>
      </w:r>
      <w:r>
        <w:rPr>
          <w:lang w:val="en-US" w:eastAsia="en-US"/>
        </w:rPr>
        <w:t>.11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листопада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2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“Про місцеві державні адміністрації”, статті 6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пункту 13 Методики розрахунку орендної плати за державне майно, затвердженої постановою Кабінету Міністрів України від 28.04.2021 №630, враховуючи лист управління соціального захисту населення Червоноградської районної державної адміністрації від 04.10.2021 №1141-04 щодо передачі приміщення в оренду, та лист Львівської обласної державної адміністрації від 07.10.2021 №1-1089/0/21 щодо погодження включення до Переліку другого типу частини адміністративної будівлі за адресою: Львівська область, м.Радехів, вул.Тарнавського, 38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ключити до Переліку другого типу частину адміністративної будівлі загальною площею 221,38 кв.м., на першому поверсі будівлі адміністративного будинку розташованого за адресою: Львівська область, Червоноградський район, м.Радехів, вул. Тарнавського, 38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у – для розміщення віддаленого робочого місця управління соціального захисту населення Червоноградської районної державної адміністрації Львівської області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становити строк оренди об’єкту до 5 років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становити орендну плату у розмірі - 1грн.00 коп. в рік без ПДВ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1-26T10:39:00Z</cp:lastPrinted>
  <dcterms:modified xsi:type="dcterms:W3CDTF">2021-11-30T13:31:00Z</dcterms:modified>
  <cp:revision>6</cp:revision>
  <dc:subject/>
  <dc:title>Проект</dc:title>
</cp:coreProperties>
</file>